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567"/>
        <w:gridCol w:w="1327"/>
        <w:gridCol w:w="2948"/>
        <w:gridCol w:w="1221"/>
        <w:gridCol w:w="2749"/>
        <w:gridCol w:w="1191"/>
      </w:tblGrid>
      <w:tr>
        <w:trPr/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Lucida Handwriting" w:ascii="Lucida Handwriting" w:hAnsi="Lucida Handwriting"/>
                <w:b/>
                <w:sz w:val="32"/>
                <w:szCs w:val="32"/>
              </w:rPr>
              <w:t>ITINERANT CHINESE  SCHEDULE                  TEACHER #2:  Wan Ran Jarvis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-Day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-Day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-Day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fton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nese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05-9:3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lann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verna Park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nese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7-11: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verna Park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nese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(SAME AS A-DAY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:37-11:40  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Arthur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36-1:5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ofton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27-2:5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Arthur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– 3:2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.67                     </w:t>
      </w:r>
      <w:r>
        <w:rPr>
          <w:b/>
          <w:sz w:val="32"/>
          <w:szCs w:val="32"/>
          <w:u w:val="single"/>
        </w:rPr>
        <w:t>3 SCHOOLS</w:t>
      </w: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  <w:u w:val="single"/>
        </w:rPr>
        <w:t>2 PREP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34 = Chinese 1 – Grade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33 = Introduction to Chinese - grades 6/7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8:26:00Z</dcterms:created>
  <dc:creator>Installer</dc:creator>
  <dc:description/>
  <cp:keywords/>
  <dc:language>en-US</dc:language>
  <cp:lastModifiedBy>Installer</cp:lastModifiedBy>
  <dcterms:modified xsi:type="dcterms:W3CDTF">2008-08-21T18:26:00Z</dcterms:modified>
  <cp:revision>2</cp:revision>
  <dc:subject/>
  <dc:title>ITINERANT CHINESE  SCHEDULE                  TEACHER #2:  Wan Ran Jarvis</dc:title>
</cp:coreProperties>
</file>